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60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Број: 400-670/20-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ум: 10. јул 2020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7. Закона о јавним предузећима (''Службени гласник РС'', бр. 15/16 и 88/19), члана 15. став 1. алинеја 2. Одлуке о оснивању привредног друштва за управљање Слободном зоном Шумадија (''Службени лист града Крагујевца'', број 7/19) и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>тачка 2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. 25/15-пречишћен текст и 12/19), на седници одржаној дана</w:t>
      </w:r>
      <w:r>
        <w:rPr>
          <w:rFonts w:cs="Arial" w:ascii="Arial" w:hAnsi="Arial"/>
          <w:sz w:val="22"/>
          <w:szCs w:val="22"/>
        </w:rPr>
        <w:t xml:space="preserve"> 10.</w:t>
      </w:r>
      <w:r>
        <w:rPr>
          <w:rFonts w:cs="Arial" w:ascii="Arial" w:hAnsi="Arial"/>
          <w:sz w:val="22"/>
          <w:szCs w:val="22"/>
          <w:lang w:val="sr-RS"/>
        </w:rPr>
        <w:t xml:space="preserve"> јула 2020</w:t>
      </w:r>
      <w:r>
        <w:rPr>
          <w:rFonts w:cs="Arial" w:ascii="Arial" w:hAnsi="Arial"/>
          <w:sz w:val="22"/>
          <w:szCs w:val="22"/>
          <w:lang w:val="ru-RU"/>
        </w:rPr>
        <w:t xml:space="preserve"> године, до</w:t>
      </w:r>
      <w:r>
        <w:rPr>
          <w:rFonts w:cs="Arial" w:ascii="Arial" w:hAnsi="Arial"/>
          <w:sz w:val="22"/>
          <w:szCs w:val="22"/>
          <w:lang w:val="sr-RS"/>
        </w:rPr>
        <w:t>нос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 измени Програма пословања- Финансијског плана за 2020. годину Привредног друштв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лободна зона Шумадија д.о.о. Крагујевац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 о измени Програма пословања-Финансијског плана за 2020. годину  Привредног друштва Слободна зона Шумадија д.о.о. Крагујевац  број 1-161/20 од 25.6.2020.године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у је доне</w:t>
      </w:r>
      <w:r>
        <w:rPr>
          <w:rFonts w:cs="Arial" w:ascii="Arial" w:hAnsi="Arial"/>
          <w:sz w:val="22"/>
          <w:szCs w:val="22"/>
          <w:lang w:val="sr-RS"/>
        </w:rPr>
        <w:t xml:space="preserve">ла Скупштина Привредног друштва Слободна зона Шумадија  д.о.о. Крагујевац  Одлуком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-162/20 на седници одржаној 25.6.2020.године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2.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и Програма пословања- Финансијског плана за 2020. годину Привредног друштва Слободна зона Шумадија д.о.о. Крагујевац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</w:t>
      </w:r>
      <w:r>
        <w:rPr>
          <w:rFonts w:cs="Arial" w:ascii="Arial" w:hAnsi="Arial"/>
          <w:sz w:val="22"/>
          <w:szCs w:val="22"/>
          <w:lang w:val="sr-RS"/>
        </w:rPr>
        <w:t xml:space="preserve"> 59. став 7. Закона о јавним предузећима (''Службени гласник Републике Србије'', бр. 15/16 и 88/19), члану 15. став 1. алинеја 2 Одлуке о оснивању Привредног друштва за управљање Слободном зоном Шумадија (''Службени лист града Крагујевца'', број 7/19) и </w:t>
      </w:r>
      <w:r>
        <w:rPr>
          <w:rFonts w:cs="Arial" w:ascii="Arial" w:hAnsi="Arial"/>
          <w:sz w:val="22"/>
          <w:szCs w:val="22"/>
          <w:lang w:val="sr-Latn-CS"/>
        </w:rPr>
        <w:t xml:space="preserve">члану 2. став </w:t>
      </w:r>
      <w:r>
        <w:rPr>
          <w:rFonts w:cs="Arial" w:ascii="Arial" w:hAnsi="Arial"/>
          <w:sz w:val="22"/>
          <w:szCs w:val="22"/>
          <w:lang w:val="sr-RS"/>
        </w:rPr>
        <w:t xml:space="preserve">1. тачка 27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. 25/15-пречишћен текст и 12/19), </w:t>
      </w:r>
      <w:r>
        <w:rPr>
          <w:rFonts w:cs="Arial" w:ascii="Arial" w:hAnsi="Arial"/>
          <w:sz w:val="22"/>
          <w:szCs w:val="22"/>
          <w:lang w:val="sr-CS"/>
        </w:rPr>
        <w:t xml:space="preserve"> који прописуј</w:t>
      </w:r>
      <w:r>
        <w:rPr>
          <w:rFonts w:cs="Arial" w:ascii="Arial" w:hAnsi="Arial"/>
          <w:sz w:val="22"/>
          <w:szCs w:val="22"/>
          <w:lang w:val="sr-RS"/>
        </w:rPr>
        <w:t>у да надлежни орган јединице локалне самоуправе даје сагланост на годишњи програм пословања односно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>Градско веће даје сагласност на годишњи програм пословања и програм коришћења средстава из буџета града Крагујевца које доноси  Скупштина друш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купштина Привредног друштва Слободна зона Шумадија д.о.о. Крагујевац на седници одржаној 25.6.2020.године донела је Програм о измени Програма пословања- Финансијског плана за 2020. годину Привредног друштва Слободна зона Шумадија д.о.о.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ом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-162/20,  којом је извршена реалокација средстава у циљу адекватније расподеле чиме се не врши увећање опредељених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и Програма  пословања-Финансијског плана за 2020. годину Привредног друштва Слободна зона Шумадија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у складу с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длуком </w:t>
      </w:r>
      <w:r>
        <w:rPr>
          <w:rFonts w:cs="Arial" w:ascii="Arial" w:hAnsi="Arial"/>
          <w:sz w:val="22"/>
          <w:szCs w:val="22"/>
          <w:lang w:val="sr-CS"/>
        </w:rPr>
        <w:t>коју је доне</w:t>
      </w:r>
      <w:r>
        <w:rPr>
          <w:rFonts w:cs="Arial" w:ascii="Arial" w:hAnsi="Arial"/>
          <w:sz w:val="22"/>
          <w:szCs w:val="22"/>
          <w:lang w:val="sr-RS"/>
        </w:rPr>
        <w:t xml:space="preserve">ла Скупштина Привредног друштва Слободна зона Шумадија д.о.о. Крагујевац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-162/20, на седници одржаној  25.6.2020.године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sectPr>
      <w:type w:val="nextPage"/>
      <w:pgSz w:w="11906" w:h="16838"/>
      <w:pgMar w:left="900" w:right="9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2:00Z</dcterms:created>
  <dc:creator>Ana Petric</dc:creator>
  <dc:description/>
  <cp:keywords/>
  <dc:language>en-US</dc:language>
  <cp:lastModifiedBy>Gadrsko </cp:lastModifiedBy>
  <cp:lastPrinted>2020-07-09T10:06:00Z</cp:lastPrinted>
  <dcterms:modified xsi:type="dcterms:W3CDTF">2020-07-10T10:58:00Z</dcterms:modified>
  <cp:revision>76</cp:revision>
  <dc:subject/>
  <dc:title/>
</cp:coreProperties>
</file>